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06591506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628893427"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36829678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04990687"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06158097"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